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56-й сессии Совета депутатов 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рваровского сельсовета Чистоозерного района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Новосибирской области 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Варваровского сельсовета Чистоозерного района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5 год и плановый период 2026 и 2027 годов»от 26.12.2024г № 16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ВАРВАРОВСКОГО СЕЛЬСОВЕТА ЧИСТООЗЕР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5ГОД И ПЛАНОВЫЙ ПЕРИОД 2026 И 2027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</w:t>
      </w:r>
      <w:r>
        <w:rPr>
          <w:rFonts w:cs="Times New Roman" w:ascii="Times New Roman" w:hAnsi="Times New Roman"/>
          <w:bCs/>
          <w:sz w:val="18"/>
          <w:szCs w:val="18"/>
        </w:rPr>
        <w:t>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-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2026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202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  <w:bCs/>
          <w:sz w:val="16"/>
          <w:szCs w:val="16"/>
        </w:rPr>
        <w:t>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 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АРВАРОВСКОГО СЕЛЬСОВЕТА ЧИСТООЗЕРН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4:55:00Z</dcterms:created>
  <dc:creator>Зырянова Анна Александровна</dc:creator>
  <dc:description/>
  <cp:keywords/>
  <dc:language>en-US</dc:language>
  <cp:lastModifiedBy>Пользователь</cp:lastModifiedBy>
  <cp:lastPrinted>2022-12-02T16:14:00Z</cp:lastPrinted>
  <dcterms:modified xsi:type="dcterms:W3CDTF">2024-12-28T02:34:00Z</dcterms:modified>
  <cp:revision>10</cp:revision>
  <dc:subject/>
  <dc:title/>
</cp:coreProperties>
</file>