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1920" w:leader="none"/>
        </w:tabs>
        <w:jc w:val="right"/>
        <w:rPr/>
      </w:pPr>
      <w:r>
        <w:rPr>
          <w:sz w:val="20"/>
          <w:szCs w:val="20"/>
        </w:rPr>
        <w:t xml:space="preserve">к решению 56-й сессии Совета депутатов  </w:t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арваровского сельсовета Чистоозер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Варваровского сельсовета Чистоозерн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25год и плановый период 2026 и 2027 годов» от 26.12.2024г № 168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на 2025 год и плановый период 2026 и 2027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C0504D"/>
              </w:rPr>
            </w:pPr>
            <w:r>
              <w:rPr/>
              <w:t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сельских 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чие доходы от компенсации затрат  бюджетов 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ициативные платежи, зачисляемые в бюджеты 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перечисления для осуществления возврата (зачета) излишне уплаченных или излишне взысканных сумму налогов, сборов и иных платежей, а также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исления из бюджетов сельских 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исления из бюджетов сельских поселений (в бюджеты сельских поселений ) для осуществления взыск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378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2:41:00Z</dcterms:created>
  <dc:creator>comp9</dc:creator>
  <dc:description/>
  <cp:keywords/>
  <dc:language>en-US</dc:language>
  <cp:lastModifiedBy>Пользователь</cp:lastModifiedBy>
  <cp:lastPrinted>2025-01-09T12:52:00Z</cp:lastPrinted>
  <dcterms:modified xsi:type="dcterms:W3CDTF">2025-01-09T05:52:00Z</dcterms:modified>
  <cp:revision>12</cp:revision>
  <dc:subject/>
  <dc:title>Приложение №2</dc:title>
</cp:coreProperties>
</file>