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идесятой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03.04.2025                                                                             № 17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ятьдесят шестой сессии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8 от 26.12.2024 года «О бюджете Варваровского сельсовета  Чистоозерного района Новосибирской области на 2025 го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лановый период  2026 и 2027 годов» 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уководствуясь  Бюджетным кодексом Российской Федерации от 31.07.1998 № 145-ФЗ, Федеральным законам от 06.10.2003г. № 131-ФЗ «Об общих принципах местного самоуправления в Российской Федерации» (в ред. Федерального закона от 27.05.2014 года № 136-ФЗ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ложением о бюджетном процессе в Варваровском сельсовете Чистоозерного района Новосибирской области, утвержденным решением № 64 (девятой сессии) Совета депутатов Варваровского сельсовета от 28.10.2021г., Совет депутатов Варваровского сельсовета Чистоозерного района Новосибирской обла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сти изменения в решение пятьдесят шестой сессии № 168 от 26.12.2024 г. «О бюджете Варваровского сельсовета Чистоозерного района Новосибирской области на 2025 год и плановый период 2026 и 2027 годов» по следующим пунктам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Статью 1 решения читать в новой редакции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Варваровского сельсовета (далее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местного бюджета в сумме 10949818,42 рублей, в том числе объем межбюджетных трансфертов, получаемых из бюджетов бюджетной системы Российской федерации 9408562,20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190100,00рубле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 сумме 11609061,47 руб.</w:t>
      </w:r>
    </w:p>
    <w:p>
      <w:pPr>
        <w:pStyle w:val="Style16"/>
        <w:jc w:val="both"/>
        <w:rPr/>
      </w:pPr>
      <w:r>
        <w:rPr>
          <w:sz w:val="28"/>
          <w:szCs w:val="28"/>
        </w:rPr>
        <w:t>в) дефицит местного бюджета в сумме 0,0 тыс. руб.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Статью 3 чита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печатном издании «Информационный лист МО Варваровского сельсовета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 Варваровского сельсовета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тоозерного района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            М.Ю. Пячина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Варваровского сельсовет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Чистоозерного район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Н.И. Клименко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2:00Z</dcterms:created>
  <dc:creator>User</dc:creator>
  <dc:description/>
  <cp:keywords/>
  <dc:language>en-US</dc:language>
  <cp:lastModifiedBy>Пользователь</cp:lastModifiedBy>
  <cp:lastPrinted>2025-04-16T17:09:00Z</cp:lastPrinted>
  <dcterms:modified xsi:type="dcterms:W3CDTF">2025-04-16T10:11:00Z</dcterms:modified>
  <cp:revision>13</cp:revision>
  <dc:subject/>
  <dc:title/>
</cp:coreProperties>
</file>