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 </w:t>
      </w:r>
    </w:p>
    <w:tbl>
      <w:tblPr>
        <w:tblW w:w="1012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40"/>
        <w:gridCol w:w="221"/>
        <w:gridCol w:w="1501"/>
        <w:gridCol w:w="2460"/>
      </w:tblGrid>
      <w:tr>
        <w:trPr>
          <w:trHeight w:val="27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ЯСНИТЕЛЬНАЯ ЗАПИСКА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   1 января 2025 г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ный распорядитель, распорядитель,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субъекта бюджетной отчетности</w:t>
            </w:r>
          </w:p>
        </w:tc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</w:tr>
      <w:tr>
        <w:trPr>
          <w:trHeight w:val="19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лучатель бюджетных средств, главный администратор,   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тор доходов бюджета,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лавный администратор, администратор 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тор источников финансирования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Администрация Варваровского сельсовета Чистоозерного района Новосибирской обла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        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а по БК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бюджета 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ТМО</w:t>
            </w:r>
          </w:p>
        </w:tc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0658403</w:t>
            </w:r>
          </w:p>
        </w:tc>
      </w:tr>
      <w:tr>
        <w:trPr>
          <w:trHeight w:val="31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иодичность:    месячная, квартальная, годовая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а измерения: руб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beforeAutospacing="1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>
          <w:trHeight w:val="282" w:hRule="exac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1012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39"/>
        <w:gridCol w:w="357"/>
        <w:gridCol w:w="1252"/>
        <w:gridCol w:w="1431"/>
      </w:tblGrid>
      <w:tr>
        <w:trPr>
          <w:trHeight w:val="270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ОЯСНИТЕЛЬНАЯ ЗАПИСКА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60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по ОКУД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896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   1 января 2025 г.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ата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лавный распорядитель, распорядитель,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лучатель бюджетных средств, главный администратор,   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тор доходов бюджета,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 ОКПО</w:t>
            </w:r>
          </w:p>
        </w:tc>
        <w:tc>
          <w:tcPr>
            <w:tcW w:w="1431" w:type="dxa"/>
            <w:tcBorders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лавный администратор, администратор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>
              <w:top w:val="single" w:sz="8" w:space="0" w:color="000000"/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тор источников финансирования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6896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ефицита бюджета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Администрация Варваровского сельсовета Чистоозерного района Новосиби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       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лава по БК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именование бюджета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896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публично-правового образования)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Бюджет сельских поселений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1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atLeast" w:line="210" w:beforeAutospacing="1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 ОКТМО</w:t>
            </w:r>
          </w:p>
        </w:tc>
        <w:tc>
          <w:tcPr>
            <w:tcW w:w="1431" w:type="dxa"/>
            <w:tcBorders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atLeast" w:line="21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658403</w:t>
            </w:r>
          </w:p>
        </w:tc>
      </w:tr>
      <w:tr>
        <w:trPr>
          <w:trHeight w:val="315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ериодичность:    месячная, квартальная, годовая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>
              <w:top w:val="single" w:sz="8" w:space="0" w:color="000000"/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диница измерения: руб.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 ОКЕИ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53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5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5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579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  <w:t>Раздел 1. Организационная структура субъекта бюджетной отчетности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администрация Варваровского сельсовета Чистоозерного района Новосибирской области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Юридический адрес:632729 Новосибирская обл., Чистоозерный р-н, с.Варваровка, ул.Центральная,33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ИНН 5441101315, КПП 54410100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ОКПО 05118479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ОГРН 1025405020332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ОКОПФ 75404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код главы ГРБС 315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Действует на основании Устава принятого решением № 97 31 сессии 2-го созыва 22.05.2015г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Вид деятельности по ОКВЭД: 84.11.35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Учреждение является юридическим лицом и выполняет полномочия ГРБС имеет самостоятельный баланс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Подведомственное учреждение -МКУК "Варваровский культурно-досуговый центр", предприятий и обособленных подразделений не имеет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Место нахождения: Новосибирская обл., Чистоозерный р-н, с.Варваровка, ул.Центральная,33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Бюджетные полномочия в отчетном периоде у учреждения не изменялись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В администрации Чистоозерного района новосибирской области открыты: - лицевой счет гл.распорядителя, получателя  средств (829010041); - лицевой счет получателя по учету операций со средствами, поступающими во временное распоряжение (829010043). Банковских счетов в кредитных организациях учреждение не имеет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Бюджетный учет, составление и представление отчетности осуществляет централизовнная бухгалтерия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Касса для выдачи наличных денежных средств в учреждении отсутствует. Все расчеты осуществляются в безналичном порядке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Показатели бюджетной отчетности сформированы в соответствии с требованиями Инструкций N N 191н, 157н,162н, положениями Федеральных стандартов N N 256н, 260н, 257н, 274н, 275н, 278н, 184н и других действующих нормативно- правовых актов, регулирующих ведение бюджетного учета и составление отчетности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Администрация Варваровского сельсовета Чистоозерного района Новосибирской области заключили договор № 50 от 09.01.2018г., с МКУ «Центр бухгалтерского и материально-технического обеспечения Чистоозерного района» Новосибирской области о передаче полномочий по ведению бухгалтерского учета. Бухгалтерскую отчетность составляет бухгалтер без категории Шекк В. В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Для обеспечения автоматизированного рабочего места в администрация работает в информационных системах такие как: СБИС «Электронная отчетность»; Зарплата "ТОРНАДО", "БухСмета", АС "КРИСТА" "РМИ", и другие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  <w:t>Раздел 2. Результаты деятельности Варваровского сельсовета Чистоозерного района Новосибирской области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Договоры заключаются согласно 44–ФЗ от 05.04.2013г. «О контрактной системе в сфере товаров, работ, услуг для обеспечения государственных и муниципальных нужд»</w:t>
      </w:r>
      <w:bookmarkStart w:id="0" w:name="017591"/>
      <w:bookmarkStart w:id="1" w:name="101243"/>
      <w:bookmarkStart w:id="2" w:name="101248"/>
      <w:bookmarkStart w:id="3" w:name="004999"/>
      <w:bookmarkEnd w:id="0"/>
      <w:bookmarkEnd w:id="1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Бюджет на 2024 год утвержден решением сессии о принятии бюджета на 2024г и плановый период 2025-2026гг №141 от 26.12.2023г; изменения в бюджет 2024г: № 143 от 17.01.24г, № 144 от 09.02.24, № 147 от 29.03.24г, № 156  от 16.05.24г, № 157 от 20.06.24, № 161 от 02.09.24г, № 69 от 22.10.2024г , № 70 от 29.10.24г, № 87 от 28.11.2024г. 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Балансовая стоимость основных средств на конец отчетного периода составила 3 736 447.55тыс. руб., в том числе:</w:t>
      </w:r>
    </w:p>
    <w:p>
      <w:pPr>
        <w:pStyle w:val="Normal"/>
        <w:shd w:val="clear" w:color="auto" w:fill="FFFFFF"/>
        <w:spacing w:before="240" w:after="240"/>
        <w:ind w:left="786" w:hanging="36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1)  недвижимое имущество (здания и сооружения) – 1706031,61  руб.;</w:t>
      </w:r>
    </w:p>
    <w:p>
      <w:pPr>
        <w:pStyle w:val="Normal"/>
        <w:shd w:val="clear" w:color="auto" w:fill="FFFFFF"/>
        <w:spacing w:before="240" w:after="240"/>
        <w:ind w:left="786" w:hanging="36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2)  иное движимое имущество – 2030415,94 руб., из них:</w:t>
      </w:r>
    </w:p>
    <w:p>
      <w:pPr>
        <w:pStyle w:val="Normal"/>
        <w:shd w:val="clear" w:color="auto" w:fill="FFFFFF"/>
        <w:spacing w:before="240" w:after="240"/>
        <w:ind w:left="786" w:hanging="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транспортные средства – 00 руб.;</w:t>
      </w:r>
    </w:p>
    <w:p>
      <w:pPr>
        <w:pStyle w:val="Normal"/>
        <w:shd w:val="clear" w:color="auto" w:fill="FFFFFF"/>
        <w:spacing w:before="240" w:after="240"/>
        <w:ind w:left="786" w:hanging="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офисное оборудование (компьютеры, серверы, ксероксы, принтеры и т.п.) – 412730,00  руб.;</w:t>
      </w:r>
    </w:p>
    <w:p>
      <w:pPr>
        <w:pStyle w:val="Normal"/>
        <w:shd w:val="clear" w:color="auto" w:fill="FFFFFF"/>
        <w:spacing w:before="240" w:after="240"/>
        <w:ind w:left="786" w:hanging="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хозяйственный инвентарь – 539130,00  руб.;</w:t>
      </w:r>
    </w:p>
    <w:p>
      <w:pPr>
        <w:pStyle w:val="Normal"/>
        <w:shd w:val="clear" w:color="auto" w:fill="FFFFFF"/>
        <w:spacing w:before="240" w:after="240"/>
        <w:ind w:left="786" w:hanging="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иное имущество – 43322,94 руб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Основными средствами администрация Варваровского сельсовета Чистоозерного района Новосибирской области обеспечено на 100%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Амортизация основных средств на конец отчетного периода составляет 3 736 447.55  (75,0% от стоимости)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Основные средства находятся в исправном техническом состоянии. Для поддержания технического состояния основных средств проводилось их плановое техническое обслуживание. Потребности в ремонте основных средств в 2024 г. не было. Недостачи и порчи имущества в отчетном периоде не выявлено. Основные средства использовались для нужд администрации Варваровского сельсовета Чистоозерного района Новосибирской области по своему целевому назначению. Объекты основных средств, имеющие нулевую балансовую стоимость и выведенные из эксплуатации (неиспользуемые), в учреждении отсутствуют. Объектов аренды у администрации Варваровского сельсовета Чистоозерного района Новосибирской области нет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  <w:t>Раздел 3. Анализ отчета об исполнении бюджета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Доходная часть бюджета муниципального образования состоит из собственных доходов (налоговые и неналоговые поступления) и безвозмездных поступлений из областного бюджета. Доходная часть бюджета Варваровского сельсовета исполнена на 100,2 % при плане 7 426 700.00 руб. на год, фактически поступило 7 477 744.09 руб. 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Расходная часть бюджета муниципального образования исполнена на 88,4% при плане 8 373 437.48 руб. исполнено 7 765 238.52 руб.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Показатели исполнения бюджета отражены в отчете (ф. 0503117) на 01.01.2025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u w:val="single"/>
          <w:shd w:fill="FFFFFF" w:val="clear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  <w:t>Раздел 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  <w:t>Анализ показателей бухгалтерской отчетности субъекта бюджетной отчетности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События после отчетной даты до представления бюджетной отчетности за 2024 г. у учреждения не возникали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Дебиторская и кредиторская задолженность на 01.01.2024:  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по счету 20500000 имеется задолженность по данным УФМС 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по счету 30200000 дебиторская задолженность отсутствует; кредиторская задолженность составила 17,5 тыс.руб., в том числе ПАО Ростелеком (связь) 5,2 тыс.руб., ОАО Газпромнефть (бензин) 11,6 тыс.руб., ГБУЗ НСО Чистоозерная ЦРБ (предрейсовый осмотр)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Задолженности по текущим выплатам работникам на начало и конец отчетного периода нет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По отношению к аналогичному отчетному периоду прошлого года  кредиторская задолженность не изменилась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Остаток средств  резерва для оплаты отпусков (за фактически отработанное время и компенсаций за неиспользованный отпуск), включая страховые взносы, на 01.01.2025 составлял    393 753.00 руб.  Другие резервы в учреждении не формировались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Имущества, находящегося в безвозмездном пользовании у учреждения на условиях наделения его полномочием по распоряжению этим имуществом, нет.</w:t>
      </w:r>
    </w:p>
    <w:p>
      <w:pPr>
        <w:pStyle w:val="Normal"/>
        <w:shd w:val="clear" w:color="auto" w:fill="FFFFFF"/>
        <w:spacing w:before="240" w:after="240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  <w:t>Раздел 5. Прочие вопросы деятельности бюджетной отчетности.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Перед составлением бюджетной отчетности за 2024 г. проведена годовая инвентаризация активов и обязательств на основании распоряжения главы администрации Варваровского сельсовета Чистоозерного района Новосибирской области от 30.10.2024г. № 8 и от 04.10.2024г. № 06 Расхождений по результатам проведения инвентаризации нет.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Условные активы и условные обязательства, формирующие существенную информацию на отчетную дату, отсутствуют.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Судебные решения (исполнительные документы) по исполнению денежных обязательств в учреждение не поступали,  задолженности нет.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В связи с отсутствием числовых показателей в составе бюджетной отчетности за 2023 г. не представляются: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 проведении инвентаризаций (таблица N 6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отчет о бюджетных обязательствах (ф. 0503128-НП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б исполнении мероприятий в рамках целевых программ (ф. 0503166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 целевых иностранных кредитах (ф. 0503167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 финансовых вложениях получателя бюджетных средств, администратора источников финансирования дефицита бюджета (ф. 0503171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 государственном (муниципальном) долге, предоставленных бюджетных кредитах (ф. 0503172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 доходах бюджета от перечисления части прибыли (дивидендов) государственных (муниципальных)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 унитарных предприятий, иных организаций с государственным участием в капитале (ф. 0503174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б остатках денежных средств на счетах получателя бюджетных средств (ф. 0503178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 вложениях в объекты недвижимого имущества, объектах незавершенного строительства (ф. 0503190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сведения об исполнении судебных решений по денежным обязательствам бюджета (ф. 0503296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расшифровка дебиторской задолженности по расчетам по выданным авансам (ф. 0503191);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- расшифровка дебиторской задолженности по контрактным обязательствам (ф. 0503192).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Бюджетный учет ведется с использованием программного обеспечения Пульс-Плюс. Используется система электронного документооборота СУФД.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380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exac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631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neNumbering" w:customStyle="1">
    <w:name w:val="Line Number"/>
    <w:basedOn w:val="DefaultParagraphFont"/>
    <w:semiHidden/>
    <w:rsid w:val="00253631"/>
    <w:rPr/>
  </w:style>
  <w:style w:type="character" w:styleId="InternetLink">
    <w:name w:val="Hyperlink"/>
    <w:rsid w:val="0025363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">
    <w:name w:val="Table Simple 1"/>
    <w:basedOn w:val="a1"/>
    <w:rsid w:val="0025363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7EAADF"/>
      </a:accent1>
      <a:accent2>
        <a:srgbClr val="EA726F"/>
      </a:accent2>
      <a:accent3>
        <a:srgbClr val="A9D774"/>
      </a:accent3>
      <a:accent4>
        <a:srgbClr val="A78BC9"/>
      </a:accent4>
      <a:accent5>
        <a:srgbClr val="78CBE1"/>
      </a:accent5>
      <a:accent6>
        <a:srgbClr val="FCBF8C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  <a:tileRect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  <a:tileRect/>
        </a:gradFill>
      </a:fillStyleLst>
      <a:lnStyleLst>
        <a:ln w="9525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mpd="sng" algn="ctr">
          <a:solidFill>
            <a:schemeClr val="phClr"/>
          </a:solidFill>
          <a:prstDash val="solid"/>
        </a:ln>
        <a:ln w="38100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  <a:tileRect/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  <a:tileRect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444</Words>
  <Characters>8234</Characters>
  <CharactersWithSpaces>965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36:00Z</dcterms:created>
  <dc:creator/>
  <dc:description/>
  <dc:language>en-US</dc:language>
  <cp:lastModifiedBy>Пользователь</cp:lastModifiedBy>
  <cp:lastPrinted>2025-04-03T03:04:00Z</cp:lastPrinted>
  <dcterms:modified xsi:type="dcterms:W3CDTF">2025-04-03T03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